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Abi 03 II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64455" cy="308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89855" cy="333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00650" cy="702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d (siehe Lösung im Wiki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15890" cy="2350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3792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26685" cy="331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50485" cy="538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